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TSCORE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very likely the last version since I don't work on my VGAP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more. I included the sources so that everybody can develo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. Please note that the sources to PTSCORE are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1.4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ources are included (PDK base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to include the original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names.dat file (see "Player nam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VGA Planets score is not very accurate. A tiny sc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s as much as a big carrier, and a planet with just one c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good as a planet with 300 mines and 200 fa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SCORE will give you a score that counts your minerals, supp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credits and all ships/bases/planetary structures that you have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able to give you a more detailed score (with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, warships, planets and freighters) but you can also 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you don't want to give to you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alculate team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CORE [options] [gamedirectory] [root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directory : This is the directory where the host data is lo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ptscore looks for the global data files first.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files are files that are not game-specific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map (xyplan.dat), the shiplist and the plane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tscore.log file is created 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directory : This is the directory where ptscore looks for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files if it can't find them 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  : prin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  : don't append score to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  : mute operation (don't print the score to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  : don't generate a ptscore.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  : configure t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  : votes mode (overrides all other scoring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  : disable total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U  : disable used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  : disable used/total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  : enable planetary detailed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  : enable starbase detailed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  : enable warship detailed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  : enable freighter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  : enable plane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  : enable bas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  : enable warship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  : enable freight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? : sort score by [t]otal, [u]sed, [r]atio, [b]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p]lanets, [w]arships, [f]reighters or [0] rac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host data is in dir .\tes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SCORE test -mPBWF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te a score that contains all available scores except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. The score is sorted by the warship score. Doesn't make much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total score can still be calculated by the percentage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nyway ..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 will not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SCORE -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a score that is sorted by the total scor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r switch is necessary to prevent ptscore from writing the sc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SCORE 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you for the team setup (the default is that no player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am) and exit without generating a score. You should run PTSCORE -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use it for a team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me directory or in the root directo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LSPEC.DAT  ENGSPEC.DAT  BEAMSPEC.DAT  TORPSPEC.DAT  TRUEHULL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me directory (with the host data files) you ne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TA.HST  PDATA.HST  SHIP.HST  MINES.HST   NEXTTURN.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eam scores and you configure the teams, pt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a 'TEAM.DAT' file 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SCORE will look for a "names.dat" file in the host data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found then PTSCORE will consider the 11 first lin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the names of the players (race 1 .. race 11) and add thes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oring info of these players in the ptscore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you can send out the name, email or whatever you consi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 along with the score file. Just create a plain text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mes.dat" in the host directory, put the text for player #1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so on. For players who are not active you must insert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You can use up to 80 characters for this line,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you keep the lines as short as possible so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ptscore.log are shorter than 80 characters (the size of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. The names are not added to the message inserted into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A sample names.dat file is included to this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rt by used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able total &amp; used score +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rite directly to the results and generate PTSCORE.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 calc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kt minerals counts 3 points, each supply and megacredit count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. Each structure equals the score that was necessary to build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ighters which count 20 points each (thats the score for a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built in space). Fuel count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mine score depends on the torpedo score : ptscore will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used the torp with the lowest possible (ptscore-)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mine score is added to the warship score (this is because t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onto ships count for the warship score and mine laying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bvious to the other play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 curious if you find differences between SCORE4a and PT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4a 'forgets' the beams mounted on ships and al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urrently in starbase storage (hulls, engines, beams, tub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no command line parameters you will se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. You can blank any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otal'   : This score column contains your overall score,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minerals, supplies, megacredits, ships, b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neta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used'    : You can use your minerals/credits to build ships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 them rot on your planets, so they will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'used' score tells you how much of your score is 'us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ase score + planetary score + warship score + freighter sc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%'       : The effectivity, rates your ability to use your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used_score*100/total_score and shows the perce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score that you used to build ships/bases/min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cores are optiona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bases'   : the score from base defense, base fighters and tech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lls and other structures in storage won't coun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is no practical use for them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lanets' : the score from mines, factories and def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warships': the score used to build warships. It includes the am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orps, fighters), but not the cargo of war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pace mine score is added to this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hips'   : the score from the freighters without the car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t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uses Juha Pohjalainens algorithm from votes.exe to generate a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factory and every defense post is worth 1 point, and starbase tech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worth the amount of money that was spent to upgrade the tech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by 100 (so a tech level of 10 is worth 45 poi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499 votes are split among the players according to their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: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 : added team mode and sort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 : first release for several platforms, added votes mode and min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 : added new scoring options for Tims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a: Support for name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b: Fixed bug with brok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4 : Includes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SCORE is not warranted in any way.  If you use it you use it at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The author is not liable for any damage or loss of data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 during regular usage of PTSC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are distributed under the GNU general public licenc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file "copying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/97     Thoma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