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SIM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is an universal battl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le to set up battles and use BSVCR.EXE or the inter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show them visually and it can simulate multiship battles (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PVCR module or it sets up host data and runs HOST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CR.EXE is a slightly changed version of VCR.EXE. VCR.EXE and HOST.EX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-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SVCR.EXE (VCR.EXE) is written and copyrighted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odify it without his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de were written by the PHOS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.EXE is freeware. You may upload it to any bbs or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s long as it serves no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AQ appended below, it may clear up some thing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get a lot of questions about this simulat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ad the doc NOW then just start BSIM. At fi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onfusing that I keep separate data for both modes (multi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) but it is, IMHO, necessary. Please read the doc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'bugs' that aren't really bug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the most important keys : Use ^C (Ctrl-'C' or Strg-'C'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Use ^V to view a battle (or Alt-V to view a PHOST battle) and ^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to do multiship comb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no subdirectory named 'bsim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1 and v2.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summary of changes for all those who are fami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s PHOST-Support. For PHOST battle order evaluation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gets you to the p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evaluates multiship battles with PHOST-combat (multiship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lets you view PHOST visual battles (visual and multishi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battle routines are imported from PHOST v1.5. The batt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HOST v3.2 battle ord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 option is AlwaysRandomizeBattles. If this option is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HOST combat that you view will get a new random seed. Tha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atch several battles without returning to the main bsi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is disabled then the random seed is only set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sim menu. That means if you watch a battle a second time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outcome until you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enter a supply amount was added because I was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with supplies happen between ship vs. ship and ship vs.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(host only, not in phost). (Note that you can only en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cargo room left, so you may need to reduce the number of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ghter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ed crew bonus is enabled then all Fed ships will have 50 kt more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 undocomented feature of the Fed crew bonus and wa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bsi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 note regarding the "planets have torps" option for PHOST-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ase is attacked then PHOST will use all torps that the 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storage. However, since you can't torps of different tec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bat PHOST will first determine the tech level and "convert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 in storage to this tech. Of course the conversion is not 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the money cost. So 100 Mk4 torps in storage would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k8, they would give only 24 Mk8 torps. (For details see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odel would be too cumbersome for BSIM I only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add "base torps". That means the number of torp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s always added to the planetary torps, and they hav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sim shows as resulting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v2.2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v2.1 (in decreasing order of severit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ST combat could crash if you entered more than 1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ighters would get shields in PHOST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a configuration file then the value fo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s per tube was not read i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Ship vs. Planet battles the resulting defense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y combat tubes were not correctly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screen. Also the number of remaining defense pos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ST will read a pconfig.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onfig will write a v2.0 configuration file that must be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config v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IM will now assign truly random friendly code ID's.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on the left side got always the lower ID, causing batt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w HOST v3.2 to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IM will now generate a HOST v3.2 config. Previous version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v3.1 configs that were ignored by HOST v3.2, so engine tech bo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 crew bonus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SIM will give Fed carriers 3 extra bays if the Fed crew bonus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ST v3.2 compatibility 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IM will use the beam slot corresponding to the base beam te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s the behaviour of both PHOST an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then please mail them to me ! Some bug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for a long time because I didn't know about them and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IM is not warranted in any way.  If you use it you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is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regular usage of 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between planets and thi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ship mode host generates the results and the vc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differences at all (at least as far as the comba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, the combat order is determined by the ho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 mode it work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battle algorithm is that host passes the ship stats (like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, ammunition etc.), one random number, and the two ID's to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initializes the random generator, which decides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nerate the stats the same way host does, and I randomize the ID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, so there should be no differences between BSIM and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fought in the game. (exceptions are possibl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mode works exactly as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ship combat algorithms (battle order, damage weapon reduc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lled after the current PHOST v3.2 version (v3.2.2.11)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re and you don't see a new BSIM version released then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ll files described below, about 400k memory an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.EXE in the directory where you start BSIM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copy of PHOST if you want to simulate PHOST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HOST simulations requir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CR.EXE   : patched VCR.EXE (from VGA-PLANETS, written by Tim Wiss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need the version that comes with bsi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IM.EXE    : battle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OST.EXE  : small exe that starts host.exe and returns to bsim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e with VGA-Planets v3.0, and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SIM is call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       (this file is NOT included in the WinPlan packag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.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bsim will generate a vcr file (VCR?.DAT), the path info (PAT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CRINIT.TMP.  BSVCR.EXE will leave a TEMP.PL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, if they exist, will be renamed (to *.OLD). If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hey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leave the simulator by a system-reset, a power outage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might behave strangely because it fin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iles. BSIM shouldn't do any damage but if you have an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directory where you ran BSIM then you might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ld files back to 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n't required that you run BSIM from your planets dir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he files listed above into a seperate dir and run BS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ship mode bsim will create a directory with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the subdirectory is "bsiminfo" (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). Any existing host data in this directory will be DESTROYED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 has two seperated modes. They will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sual mode' (this is the mode where you can watch single bat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ultiship mode' (bsim uses host.exe to determine the battle out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you can enter any number of matchups. The ship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ill fight the ship on the left side. All stats in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nerate a VCR.DAT file for BSV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h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in this mode is to generate host data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then run host. The problem is that different h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t different so you can select several parameter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result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several 'matchups'.  Every matchup consist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s that fight each other. You can run every matchup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500 ship limit allows. Only one planet or one star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matchup (or did you ever see 2 planets involved in one figh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's of the ships will be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will influence the Battle order, the ID'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and friendly 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attle order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Friendly codes" then the ID's will be tot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riendly codes be set to numerical valu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HOST3.1x uses the friendly codes to control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ordered in the way the ships are arranged (i.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gets the lowest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ID's" then bsim will additionally assign th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battle order, i.e. the first ship get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Variable batt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able this switch then the battle order for the select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andomized. This is useful for situation 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fight against a fleet of different enemy ship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know in which order they 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ulti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switch is off then only two races are allowed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). All ships will get the Kill!-Mission. In this mod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works well (at least with host 3.14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ore than 2 races involved then the battle ord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you expect (at least with host v3.14a).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ace will fight first (i.e. Feds vs. Lizards, then Feds vs.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 and last Rebels vs. Coloni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 you have the total control over all details (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, mission, primary enemy and race). You can set up a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how host reacts. Note : The 'randomize battle order'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friendly cod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hip batt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st runs bsim will evaluate the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matchup you get a table with all ships (plus the planet/star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you how often every ship survived or was captured plu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etails. These statistics are calculated only for the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i.e. destroyed or captured ships won't influence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b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be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tor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tor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torps/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 # how often the ship survived (captured means not surv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  # how often the ship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   damage after combat, average/minimum/maximum (only survived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fighters after combat, average/minimum/maximum (only survived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results to a file or to a printer (stdprn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single battles visually (n/a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won't remove the host data so you can have a look at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you want to. To seperate the battles every ship get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the format "| &lt;matchup&gt; &lt;battle&gt; &lt;side&gt; &lt;shipn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s of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up : the number of your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: indicates the battle-th run of the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 : A means 'left side', B means 'right side' (in 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nr  : indicates the position of the ship in bs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"1 5 A3" means first matchup, 5th run, 3rd ship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appears as an up-arrow in v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hip PHOST batt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rder evaluation works similar to a HOST v3.2 compatible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ship is assigned a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ith a numeric friendly code (see phost documentation)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order according to the friendly code, ships with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get a battle order of 1000 if they have weap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order of 1002 if they have n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et with NUK or ATT friendly code gets a battle order of 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et with a numeric friendly code gets the battle ord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iendly code but is no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et with no numeric friendly code  gets a battle order of 100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efense posts or 1003 if it has no defens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out to the following battle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     planets with NUK or ATT and ships/planets with 000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-0999  ships and planets with the corresponding numeric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      ships with weapons and no numeric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       planets with defense posts and no numeric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2       ships without weapons and no numeric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3       planets without defense posts and no numeric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the fighting order of ships with the same battl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battles are fought. It works like this : The list of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ps is searched for the first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survived ships and planets is searched for an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res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 ship with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 ship with kil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 planet with NUK or ATT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veral agressors are present then the agressor with the lowe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repeat the following procedure for every battle : If the a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ast battle was destroyed then we look for the next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agressor is left or we can't find an opponent for any a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o more battles are f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found an agressor then we look for opponen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y ship or planet of a different race as the agressor if the a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hip with KILL mission or a planet with NUK or ATT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 ship or planet of the race to wich the primary enemy of the a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all opponents we pick the one with the lowest battle order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ship is captured then it can no longer be an agressor.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is ship is not changed, but its primary enemy or it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lanet is taken over then it automatically gets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order (1003) and can no longer be an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hip has no weapons left (not very likely, but in theor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ight between 2 torp ships, both without beams, who both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rps so the battle is stopped) then it can no longer be an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: We don't resort the battle order after the battles. That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ressor survived but we found no opponent then this agresso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be an agressor. This follows Tims ordering in host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Consider the follow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A of race X has primary enemy set to rac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B of race Y has primary enemy set to rac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et of race Y is at the same position. Both ship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A is an agressor. Since the friendly code matches the friendl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B it will attack the planet and conquer it. No opponents are lef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B is the next agressor and attacks the planet. Now the planet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ace Y, and although ship A has primary enemy set to race Y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(because this would lead to an infinite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ech shield bonus, Scotty Fed bo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in host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si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kes a difference if a ship fights on the left o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 vcr screen. If you enable this switch bsim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s on random sides of the vcr screen (visual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battle conv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m remembers the data you entered seperately for multiship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s. While you enter the multiship data you can switch t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watch a battle without damaging your multishi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accidentally chose the wrong mod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is switch and convert the visual battles to a multi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up and vica versa. The separation is necessary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 restrictions in the visual mode (the same number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oth sides in the visual mode etc.). You may lose some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matchup (for instance the missions and friendly 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nvert a multiship battle to a visu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ommend to leave this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i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bsim will save its data to a file (bsiminit.tmp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is switch then bsim won't save that data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host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ame of the subdirectory where bsim creates the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simple names are allowed. Path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43/50 line text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aluation mode you can have a rather large amount of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able this mode then BSIM will switch to 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enters the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ace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only if the multirac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llow only one race per side you can select if BSI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hange the race of all ships if you enter a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race (convenient if you want to test ships of on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ships of another race). If the switch is off then 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change the race if you enter a new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other options see bsi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enter ship/planet stats are self explainato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ettings have no influence in the multish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following keys are only allowed in cert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^&lt;key&gt;" means  Crtl + &lt;key&gt; (or Strg + &lt;ke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att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: List the current mat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: Copy current ship(s) "n" times. After the copy proces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 battles with the same specifications inserted,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them all seperately. The battle which i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last of the now n+1 battles with the sam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: Delete current battle. If you edit the last battle you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previous battle, but otherwise you jum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 : Insert a battle here (before the battle you ar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: Delete all ships on this side (or on both sides in the visu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: Move to next battle. If it doesn't exist,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 Move to previous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+ : Move to the next matchup (multishi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it doesn't exist,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- : Move to the previous m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: Configure b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: Chose the number how often bsim should run the current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multiship only). Select 0 to remove the m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: Change the item on the right side to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: Change the item on the right side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: Change the item on the right side to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or cursor right : Edit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or cursor left  : Edit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or cursor up  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or cursor down 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or Return       : Edit blink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           : View battles (visu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ab/>
        <w:t xml:space="preserve">   : Start host (multishi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              : Quit 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     : Run PHOST multiship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      : View PHOST visual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   : Enter PHOST battl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cumentation isn't very accurate regarding the ba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the starbase fighter number is f, the planetary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nd the starbase defense is s. Then the base follows the st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     = 100+p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 = f+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s      = 5+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s     = sqrt((p+s)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type  = sqrt(p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beam NUMBER depends on both planetary and starbase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beam TYPE depends only on the planetary defense (strang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rite HOST.EXE so don't blame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ere are a few notes from my tests with host v3.1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ultiship mode the starbase damage won't influenc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mage that a starbase suffers in the batt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of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A starbase has 100 planetary defense posts, 200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posts, 60 fighters and 40% damage. It will fight with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400 kt and 70 fighters (so the damage won't influenc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gets 50% (new) damage in the battle then the defense po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by 50% and the total damage will be 90%.  If it gets 70%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hen the starbase will be destroyed (except Lizards ?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will still be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'Race' switch is only useful if you want to see a Lizard ship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0% damage) or a Privateer ship (3x kill). If you use the multi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if you enter several multiship matchups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s few different races as possible to keep the number of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(and stored messages)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n the multiship mode I accept only one planet or base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lanets then bsim will use the first planet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lanet is the first entry on the right side then bsi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lanet an ATT order. Depending on the host versi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ght first in this case, but the ATT handling differs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o host version so I can't guarant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et will get a neutral friendly code and fight last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f you chose a planet or a starbase you can't enter a damage %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damage which will influence the battle outcome only in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tle specifications are given by the number of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base fighters). A planet _never_ starts a fight with damage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amaged planet/base fights a second time, the number of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duced (by the damage percentage) but the damag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SIM will correct you if you try to enter invalid stats (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than cargo room is available, etc.). There is one exce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hips have a regular crew size smaller than 10. However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hips gets captured they are equipped with 10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reason why BSIM allows you up to 10 crewmembers (of cour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gular crewsize is more than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If you select a new hull, and the hull has components that we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er hull (beams, torp tubes, fighter bays) BS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initialize the tubes with Mk7, the beams with XR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argo with torps/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? In most cases I wanted to simulate battles with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, that means I always had to input a high fighter/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Please keep in mind that the number of fighters/t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s the battle outcome (somebody told me that a carri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if it has more fighters even if they are never us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rbie with 250 fighters is better than a Gorbie with 150 figh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ill use the maximum number because this influence is minor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XRays ? In most battles beams are irrelevant anyway, 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ertain beams. In some cases you set up the battle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ming battle in a real game, so you have to inp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Mk7 ? Well, I found them to be the most useful torps. They ar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k8, and mostly do the same damage (2 or 3 percent to larg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the same number of hits are required for small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Patriot - 3 hits, and the Patriot is history, Mk7 or Mk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 rarely ever use different torps, so I ch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bu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The battle outcome is strange, some beams weren't f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 'feature' (or bug ?) of VCR.EXE. Weapons are pron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_perfectly_ for ships that fight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f you set up (multiship) battles involving several ships an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ppens sometimes that the ships won't fight agains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his case several times and there was always some captu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hips involved. Even worse, as I looked into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didn't scan the ships that were in orbit (with 'V'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till there and uncloaked. This is a bug in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mission of captured ships is reset to no mission so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all Control-V then BSIM exits with an "illegal function c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he probl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you are missing the file resource.pln, a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pictures for Planets v3.0. This file is not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inPlanets package, you must get it from the v3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BSIM for WinPlanets battle simula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Although WinPlanets contains a new battle viewer the batt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the same. The battles that you simulate with BSIM will j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ost version do I n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y v3.x version. However, if you use a version that i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3e you might need some tests with the 'battle order contro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ultirace'  switches until the battle order works i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v3.2 may complain about a config file that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any PHOST version to simulate 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imes I see a race symbol instead of the ship picture. In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e the wrong ship picture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Nothing. A wrong symbol appears if the vcr file belongs to that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.e. vcr1.dat belongs to the Feds) but no ship of this race i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 battle. In the visual mode bsim will assign the vcr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that has the most ships. Since I don't know how the rac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outcome (except race bonuses) I will change no rac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rong pictures in the intro screen won't affect the battle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set a damage&gt;0 the shields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automatic, if you have p% damage, the highest possibl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is (100-p)% (a feature of vc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the shields aren't at 100%, why do the beams start unchar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other feature of Planets. If the shields aren't at 100%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charge, even if it's the first fight for the ship in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hip FA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reduce the number of generated resul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f I deactivate some of the races the ships won't fight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ght on the wrong side of the vc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appens if I don't have enough memory to run host.exe from bs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evaluation will show all ship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m uses a small program (bshost.exe) to run host, so if bsi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memory you probably won't have enough memory to run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bsim reports a lack of memory then you can quit bsi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ete init file' switch needs to be ON), run host manuall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m with the parameter /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set up a battle with ships that had no beams but torps and/o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idn't they f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hips without beams won't fight each other in HOST. They will f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: fixed several bugs 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: First version with multi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 : First version with PHOST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write a new interface for bsim. This will probably integr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ship mode and make option and data handling easier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version, but I do intent to make a MS Windows frontend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on't be able to work on bsim before next summer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il me your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wishes how the new bsim should look/work then let me k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ny bug observations/criticisms/suggestion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-- spock@berlin.snafu.de (preferre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tgob@cs.tu-berlin.de (only if you can't reach me at snaf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ch the PHOST authors then pleas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